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Renewable and Nonrenewable Resources:  Chapter 2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57605" cy="25730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7" r="-5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sz w:val="20"/>
          <w:szCs w:val="20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858135" cy="23177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__________________________</w:t>
        <w:tab/>
        <w:t>Period: _______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Renewable Resource</w:t>
      </w:r>
      <w:r>
        <w:rPr>
          <w:sz w:val="28"/>
        </w:rPr>
        <w:t xml:space="preserve"> –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u w:val="single"/>
        </w:rPr>
        <w:t>Examples</w:t>
      </w:r>
      <w:r>
        <w:rPr>
          <w:sz w:val="28"/>
        </w:rPr>
        <w:t>: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Nonrenewable Resource</w:t>
      </w:r>
      <w:r>
        <w:rPr>
          <w:sz w:val="28"/>
        </w:rPr>
        <w:t xml:space="preserve"> –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u w:val="single"/>
        </w:rPr>
        <w:t>Examples</w:t>
      </w:r>
      <w:r>
        <w:rPr>
          <w:sz w:val="28"/>
        </w:rPr>
        <w:t>: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u w:val="single"/>
        </w:rPr>
        <w:t>Fossil Fuels</w:t>
      </w:r>
      <w:r>
        <w:rPr>
          <w:sz w:val="28"/>
        </w:rPr>
        <w:t xml:space="preserve"> –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 xml:space="preserve">Where did the energy in fossil fuels come from?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>
          <w:sz w:val="28"/>
          <w:u w:val="single"/>
        </w:rPr>
        <w:t>Examples</w:t>
      </w:r>
      <w:r>
        <w:rPr>
          <w:sz w:val="28"/>
        </w:rPr>
        <w:t>:</w:t>
      </w:r>
    </w:p>
    <w:p>
      <w:pPr>
        <w:pStyle w:val="Normal"/>
        <w:numPr>
          <w:ilvl w:val="4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4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4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Advantages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Disadvantages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How do we produce electricity in coal power plants (DRAW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68580</wp:posOffset>
            </wp:positionV>
            <wp:extent cx="4229100" cy="274129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Carbon Cycle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u w:val="single"/>
        </w:rPr>
        <w:t>Extra Notes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40"/>
          <w:szCs w:val="40"/>
          <w:u w:val="single"/>
        </w:rPr>
        <w:t>Alternative Energy Sources</w:t>
      </w:r>
      <w:r>
        <w:rPr>
          <w:sz w:val="40"/>
          <w:szCs w:val="40"/>
        </w:rPr>
        <w:t>: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u w:val="single"/>
        </w:rPr>
        <w:t>SOLAR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u w:val="single"/>
        </w:rPr>
        <w:t>How does Solar Energy Wor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at are solar cells made of?  What does PV stand fo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u w:val="single"/>
        </w:rPr>
        <w:t>How does Solar Thermal Electricity Wor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  <w:u w:val="single"/>
        </w:rPr>
        <w:t>Dis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ere in the US can solar best be used?  What is the best climate for solar panel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y would it be beneficial to put solar panels on your ho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  <w:u w:val="single"/>
        </w:rPr>
        <w:t>Extra Info</w:t>
      </w:r>
      <w:r>
        <w:rPr>
          <w:sz w:val="28"/>
        </w:rPr>
        <w:t>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IN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u w:val="single"/>
        </w:rPr>
        <w:t>Wind Turbines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ow is wind creat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  <w:u w:val="single"/>
        </w:rPr>
        <w:t>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  <w:u w:val="single"/>
        </w:rPr>
        <w:t>Dis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ere in the US is the wind potential the highest?  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ich countries produce the most wind electricity? 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  <w:u w:val="single"/>
        </w:rPr>
        <w:t>Extra Info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  <w:u w:val="single"/>
        </w:rPr>
        <w:t>BIOFUEL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General description of biofuels and their us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What is biodiesel?  Where does it come fro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What is ethanol?  What is made fro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Dis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at does it mean to be carbon neutra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ich crops does the US primarily use to make ethanol?  Why should we switch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Extra Info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  <w:u w:val="single"/>
        </w:rPr>
        <w:t>HYDROELECTRICITY: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u w:val="single"/>
        </w:rPr>
        <w:t>How does hydroelectricity wor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at is a reservoir?  How is it us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Dis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at is a fish ladder?  Describe its purpo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y is hydroelectric energy limit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Extra Info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  <w:u w:val="single"/>
        </w:rPr>
        <w:t>GEOTHERMAL ENERGY: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u w:val="single"/>
        </w:rPr>
        <w:t>Describe how geothermal energy wor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Dis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at geologic occurrence do you need to have in order to use geotherma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at are some countries that produce a lot of electricity from geotherma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Extra Info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u w:val="single"/>
        </w:rPr>
        <w:t>NUCLEAR ENERGY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u w:val="single"/>
        </w:rPr>
        <w:t>Describe how nuclear energy work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at is Yucca Mountain?  Where is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  <w:u w:val="single"/>
        </w:rPr>
        <w:t>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  <w:u w:val="single"/>
        </w:rPr>
        <w:t>Dis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</w:rPr>
        <w:t>Where is Chernobyl?  What happened at the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</w:rPr>
        <w:t>Where is Three Mile Island?  What happened the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Extra Info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  <w:u w:val="single"/>
        </w:rPr>
        <w:t>TIDAL ENERG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u w:val="single"/>
        </w:rPr>
        <w:t>Tidal Energy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  <w:u w:val="single"/>
        </w:rPr>
        <w:t>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Dis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What creates the tid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</w:rPr>
        <w:t>Where is the Bay of Fundy?  What is makes it uniqu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Extra Info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u w:val="single"/>
        </w:rPr>
        <w:t>WAVE ENERGY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u w:val="single"/>
        </w:rPr>
        <w:t>How do wave buoys work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u w:val="single"/>
        </w:rPr>
        <w:t>How do waves power turbines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Advantages</w:t>
      </w:r>
      <w:r>
        <w:rPr>
          <w:sz w:val="28"/>
        </w:rPr>
        <w:t>:</w:t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u w:val="single"/>
        </w:rPr>
        <w:t>Disadvantages</w:t>
      </w:r>
      <w:r>
        <w:rPr>
          <w:sz w:val="28"/>
        </w:rPr>
        <w:t>:</w:t>
        <w:tab/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ow are waves creat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What makes waves different from the tid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u w:val="single"/>
        </w:rPr>
        <w:t>Extra Info</w:t>
      </w:r>
      <w:r>
        <w:rPr>
          <w:sz w:val="28"/>
        </w:rPr>
        <w:t>:</w:t>
      </w:r>
    </w:p>
    <w:sectPr>
      <w:footerReference w:type="default" r:id="rId7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as-electric.com/images/winmill%2520animation.gif&amp;imgrefurl=http://www.as-electric.com/&amp;h=762&amp;w=341&amp;sz=91&amp;hl=en&amp;start=3&amp;um=1&amp;tbnid=MFvl2rtelyL6_M:&amp;tbnh=142&amp;tbnw=64&amp;prev=/images%3Fq%3Dwinmill%26svnum%3D10%26um%3D1%26hl%3Den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cosystemssolar.com/_borders/solar%20logo%201.gif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15:00Z</dcterms:created>
  <dc:creator>SASD</dc:creator>
  <dc:description/>
  <cp:keywords/>
  <dc:language>en-US</dc:language>
  <cp:lastModifiedBy>dhakim</cp:lastModifiedBy>
  <cp:lastPrinted>2007-05-16T11:59:00Z</cp:lastPrinted>
  <dcterms:modified xsi:type="dcterms:W3CDTF">2012-10-23T12:21:00Z</dcterms:modified>
  <cp:revision>8</cp:revision>
  <dc:subject/>
  <dc:title>Name: _______________________________________</dc:title>
</cp:coreProperties>
</file>